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HONEY VANILLA CHEESECAKE (based on recipe from Taste Magazin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s and liquid measuring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g-form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arse sie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100g Digestive biscuit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30g butter, melt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3 medium (size 6) free-range egg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1 cup ricotta chees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½ cup sour cre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½ tsp vanilla extrac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1/3 cup hone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2 Tbsp raw suga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finely grated zest 1 orang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ab/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ne spring-form t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60°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Break the biscuits into the bowl of a food processor.  Process to fine crumbs.  Pour in melted butter and mix briefly.  Press crumbs into the bottom of the spring-form t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40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Break the e</w:t>
            </w:r>
            <w:r>
              <w:rPr>
                <w:rFonts w:cs="Arial" w:ascii="Cambria" w:hAnsi="Cambria"/>
                <w:color w:val="262626"/>
                <w:sz w:val="28"/>
                <w:szCs w:val="26"/>
              </w:rPr>
              <w:t>ggs into a bowl, beat with a small whisk, then whisk in the ricotta, sour cream, vanilla extract, honey and sugar and whisk until smoot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400"/>
              <w:rPr>
                <w:rFonts w:ascii="Cambria" w:hAnsi="Cambria"/>
                <w:color w:val="262626"/>
                <w:sz w:val="28"/>
                <w:szCs w:val="26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6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6"/>
              </w:rPr>
              <w:t>Pass the mixture through a coarse sieve into a bowl and blend in the orange zes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40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Pour the filling onto crumbs in spring-form ti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40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>Bake for approximately 30-35 minutes, or until the filling is set, with just a hint of a wobble. Cool for 1 hour, loosen from the sides of the tin, then invert onto plate.</w:t>
            </w:r>
          </w:p>
          <w:p>
            <w:pPr>
              <w:pStyle w:val="Normal"/>
              <w:widowControl w:val="false"/>
              <w:autoSpaceDE w:val="false"/>
              <w:spacing w:before="0" w:after="400"/>
              <w:rPr>
                <w:rFonts w:ascii="Cambria" w:hAnsi="Cambria" w:cs="Arial"/>
                <w:i/>
                <w:i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i/>
                <w:color w:val="262626"/>
                <w:sz w:val="28"/>
                <w:szCs w:val="26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0:28:00Z</dcterms:created>
  <dc:creator>Jiuan Jiuan Kok</dc:creator>
  <dc:description/>
  <cp:keywords/>
  <dc:language>en-US</dc:language>
  <cp:lastModifiedBy>john  wilson</cp:lastModifiedBy>
  <cp:lastPrinted>2010-04-21T07:55:00Z</cp:lastPrinted>
  <dcterms:modified xsi:type="dcterms:W3CDTF">2011-05-03T09:59:00Z</dcterms:modified>
  <cp:revision>4</cp:revision>
  <dc:subject/>
  <dc:title/>
</cp:coreProperties>
</file>